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740867440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7981699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36155497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253899954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846535321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992550539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377097759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2077166401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255628834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140140651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748130198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831963749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826777425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276804085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731565734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219625928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960540805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408210560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436398264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85718073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868999668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132050648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549410561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541879391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223760415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1071624972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1962557484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1335290854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312761139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1493746333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