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3118067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770552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376390771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76383292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45383050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9794126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40945028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840147645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83303749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47662859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895173440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6139266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74319394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6275105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7911339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69654397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7765250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89021062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6078436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48931075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31415910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78858079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05815592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211373543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280282479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652851141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203482660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2051656691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512231180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716082670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656595192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884273677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782538525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582689327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737175287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671271040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257247582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811917747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26447634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579552184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73484418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683099564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233474317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405320399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028335266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476520766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873387646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86773732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975104839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604789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45368813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86607033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096777012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69718346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2040172740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669674988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545302275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41624182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923403600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747862232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317534654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4358455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049150880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127763294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204395244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532869655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977220219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016866806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009071191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658945409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013568794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733824684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649135266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2101130984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633499108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466576501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60684813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73414242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154993222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94345303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289773927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420842575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314077065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498499282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29356067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2065859314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586337320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758956317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283377205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349785552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867705726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531348284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01753336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848498919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334722663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2042464136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009527167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53592019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275588906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426301293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932951507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977051252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975133927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709546065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724194498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807083313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800177522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923052358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365888640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309831254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663812823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555777540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571317717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522894601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340702454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388761573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2093688728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02457176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431022151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985441944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112567718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566983236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359627779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419123862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187088179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1206608540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912801453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203386207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331232295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353329670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88689969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826944784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011150910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550176473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753930280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52650820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