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88389172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58884724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05509533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56135438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49599588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100100838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1998964142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2083664603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1908167799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1198508396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857164158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1646743797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458545385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484576001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386850544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