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8210981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026269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8022145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429532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8342939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