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987439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9961719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252298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194415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526423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36570851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506497589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70493966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203334009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08128512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