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50706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8422704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7512536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76910357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8366726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337367823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112914777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904003509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845604833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420666783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572992589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78250324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673046918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1602035907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35503997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