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6546068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1413263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684272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6631116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4966981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894871967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291187063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799738931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325014770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451927301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367071301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551421304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1593740670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415149394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534218881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494504622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844510781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325032274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01657580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2088411828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1452766176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184851346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989565613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627747056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262864985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81488592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618242589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76257631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3375490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493364025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315295389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672164470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237288090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159710833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646992175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1896598662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90034619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2067848036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60958046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474087901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1922735774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882298328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022126760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432731830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649587910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