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891695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075382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453119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295359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1152565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6132271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5294521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8757869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