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6810703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5601665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7308889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2430603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1054184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91600814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16475604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0064053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