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38522596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131924261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2012889878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09187945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294702318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517520283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2837040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33595224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14496111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874817241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91121640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