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85064587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22524310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700778816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3595826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50448035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188086139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75317276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212418129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77711734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72092828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53866701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