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4730048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14015984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9688693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21306317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612630157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870626524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464232457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69846856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