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1891771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3266958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1618579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636807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4772001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28396132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554291665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52899325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684922311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68425145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71989177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704072475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