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4623932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9688570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3941539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8914845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85612710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421667385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801763741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280286031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404137419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521148532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648858571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868603578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