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58168081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366828438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32491212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562323685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56676940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1599378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58057631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61299664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14669934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21549408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87788154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98635073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671414807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830824245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122034577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213528186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