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37218596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09931926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692029315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751998798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19663581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94182415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546660451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461683821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916926320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745994724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024675247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451972410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934169413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51456419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9885171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152092165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844227305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