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49134272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79345262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817709553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31128245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9632282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906758877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85353192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