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60445605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812885564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308289176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46459943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