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616933714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78877442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