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1475399541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340782670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1938504972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21998542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31581576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752327612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