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684610680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406268775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7577214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52595781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398062621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2079849976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161142304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459001876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2091394010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365400036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166795654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271249824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74660367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883589401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1912378784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752910513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29259463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2141033320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644116274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810985631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973019882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307511033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515190129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479898195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439501855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157214161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351669853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86078005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251709968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2061223277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2011143472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179027507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438296992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29518806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1380444684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382866102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1810029183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537542388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2044964085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1684415749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795314148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957172125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8611216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642719216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1045977479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429406221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