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49305335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500530279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009654626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081632314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381348538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2026810056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716471294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767132679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494493091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701757620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851021831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1541739556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2071242094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483888772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780392155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719143967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706670473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48874943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874393590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671797200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1219665538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1635167733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126467450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569770512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453925465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947913918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862800535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1085896367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1125166164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373261206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184796895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1308972491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674340587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061316659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891678558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36452790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591427045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818341469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2105551046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2124580786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1497226195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2074676494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2092902619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1594576005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