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727253487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509847165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145240698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716700473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742392840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516341196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4913437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117953542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330516688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16724446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25053196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895907255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2060610535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387436276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74520683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05124459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472530913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71445875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55590300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258575496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2131235134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540830159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2056185132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552432684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1332933340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380610449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2088022894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2033485910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018277638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1699714987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299860168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754067234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562187464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356248646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569080160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133844861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406153509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2092267628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294865280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36384686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439132565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417865075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784906178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633762475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2125169704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187432519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918955492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574893573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835509824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999298714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1576529049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871677033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234614289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316988778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254827119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47823059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937236689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402509180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599996528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018318374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778388558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26265900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