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26078148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93573851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943446991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59257712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905565581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7044282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36876652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508953269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98847071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595527112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