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0895608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49177631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993763216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15171804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17789289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74645401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177993794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973627631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50216829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88431867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501782199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617495890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