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90434982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3182364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18388392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68585864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45453455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79895982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28084411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62218295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23816877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41620781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95360338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60226838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30471804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70704233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0435658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012650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423914470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40835661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2919977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46441999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9068798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83873732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957670473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65814176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14687997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854070375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49836243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570435036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211335835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270575293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51658729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72412826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38577155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682494445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511558098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782601963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2146376762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