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9399430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88174161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25642735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250401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33602469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5713701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216903365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29177233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29655324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3896751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9937589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87845444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13420626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407998215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33881031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901241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203645187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224393033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57654863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014537886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862390576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89025307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425991400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41592619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10868893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65034358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