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9039213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29173630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47830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6708823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6977546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39111032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93792826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61122323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84443872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143978535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199995038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55501441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61016422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35697310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667991616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354621128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7209980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673936176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767591714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638901377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769778645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36154342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894776360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312582670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445725061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315639665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943779613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411361978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1484700950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2089747888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381284514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956150001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25932164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99868982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977507410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1180397100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1948719068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25080454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