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45595366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38709743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69293278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1616565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68561493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341089807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55472902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8689689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3978816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85182018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41579318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1749388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9495382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4286578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14898902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6957011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55744811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2136566612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496133211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58163226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877811021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13577991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8060468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34317465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09357936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459227675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70740560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36608651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