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0243817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511569679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44087550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31070663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3899677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33524791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34712383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458216687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58748574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527567024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865890178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57997326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6382345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79045733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77531054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214472009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52363785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528074911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40608986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921397923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61945268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78550606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213324997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657234656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312182781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95467259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02096417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97572311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311077292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901990452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579050336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699383146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217170143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788911761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890239173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96228486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481251431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863721798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893532923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040640016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282929711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949036302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059841501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2051588730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60321292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