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061474768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404720449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68858189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67026513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86169741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86481768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95861600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61353932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90032395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81714874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997880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80835724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75160602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88971185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18159283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014423099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57571757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