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38845541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4853177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483903857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529163518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10514534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71586101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40337000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64545446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81524390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67068526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200354066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00147017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208405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201992292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116702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7278566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17175146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68123028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88375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9611126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211233678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38813254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74257836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67778874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42383418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5755180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93684817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944908378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993376032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131220586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728023923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63553605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427609076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75682109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66380339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577998200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862210738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