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671484461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696925415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36122696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3748405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77314642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67747326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80304275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55745159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74623145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12444366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85368882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504303361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885599938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41259404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623822482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67262096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35778374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34362228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741331503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206502188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0118562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85218405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574101108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546865800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68806780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944762826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