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2105527120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556893740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2098430071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2133940571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163725492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211241952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321496404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282178414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137496225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406957274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759797729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297336009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206678446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2031444477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881292678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718099887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611369318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840458676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100630545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124395432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56711049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911988658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646287810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48181109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2120960977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1523614531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662107265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1959148434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819007817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2033934671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1381398039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1244367104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744167535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698800272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1693436934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1274967893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1046560192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2131148827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1715029121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929895401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1749509007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1242197962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533351034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661866636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141465495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542163774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1804562001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1542667064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1799951288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1596766061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866662231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392188908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243182387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2102905399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1644823913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351101230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497328381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353300504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1753838647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490144060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2030286705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518607851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790558908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717528697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214788980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433501409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1774276887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349751314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1945639987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1238184766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1244756549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283446064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949226234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720967333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875903696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295903954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1863436234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1829947402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553822873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1614765858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1791174423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842656393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748956475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1941648778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004692690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489173333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1227370794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745280276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1578980045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719758624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938411309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1464418021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1558007207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1275601070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589202869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559425241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2126692440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777498643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2017353597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058816111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393183852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535909884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943452252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462362534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2060507851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811095380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16782609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487197559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824122191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1878429275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1366888306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2135269935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24812652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647625622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001260480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1393697920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449470193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1929897526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764456133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961422758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994783199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1209995941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464441083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529265068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1791955617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2029558611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689975683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2043096263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868515076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754511432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900485751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620945001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1451131337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766453992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239066926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528265007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