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2764242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021158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9840863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8224542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3502321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03144444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975440687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52392416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384682275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087963438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1816274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66251897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93618635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28242813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66447119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