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710760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8248239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3885115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8697620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1490931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819455152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555608259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11512505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69831072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966251729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860816866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203827589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784671471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1853695756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17276626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