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8103754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5753473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4943741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144952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9344271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895241461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241208723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321051061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583417604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245222724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062330293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551379578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924016308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093726380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097593865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009990423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380205374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689568673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971810120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298095326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307423051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824365266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116552594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650834598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47152524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23945469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910916750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113823144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526652332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396092843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667729467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064709229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637238061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64774361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223001843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461895859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443209408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654626784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713417580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385174401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60610750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30595205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068323665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447294571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693381150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