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7804237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6286349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130208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7146377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1351856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27805813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36764112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70800658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