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8133634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9441515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970677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370874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0906527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976514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8597043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85237237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