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996552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9608970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02363968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8958438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56983557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13839763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70068859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46683626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61405641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6501117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77545606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