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20895794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84230905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89532765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63594261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1276795307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1010258200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195797630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29651977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