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599503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53871334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75846037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4122029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9380947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199360714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929188374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003059473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526553241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612047607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646124674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730259422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