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6817892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49193512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0808881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296618727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4574446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84132922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6888760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607270181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93699339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63315686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88500823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67726212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638455883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506746774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259653001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4819442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