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2122840424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1418092838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1214274931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641883668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1460060576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677592776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888219218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096194501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1963067215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1168396864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1524941549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1382209554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400636458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832772869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1961838244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832487102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828800557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