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121063256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286879748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14772099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2031974412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43083223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2101389076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