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85018992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39443836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206026714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01386600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785258388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763083625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35718808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