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20035954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44900231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92766741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686502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