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335164563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2076683377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31482432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296031240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202920911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367826843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370448454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65174785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93252612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972674379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074820301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4548367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68428463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95195597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204473241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137664202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