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6578876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64709053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82818147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23841226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55788319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662018739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