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96814796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357446977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585656346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643067473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651155978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461675239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503477679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3821230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355256074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2113493581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122803412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2071581987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922807194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590688013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290870303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1900273009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91055246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1376006168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329973729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310208821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274025542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586652587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841417221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460407742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756838382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73221074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425902228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43768210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531683682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407676852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1280619340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1761381261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056751222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439413387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599157828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246632532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880854944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1947846374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982209481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875488386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1776868037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1346298875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58191342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232748034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1285863273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468563040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